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S</w:t>
      </w:r>
    </w:p>
    <w:p>
      <w:pPr>
        <w:pStyle w:val="Normal"/>
        <w:ind w:firstLine="720"/>
        <w:rPr/>
      </w:pPr>
      <w:r>
        <w:rPr/>
      </w:r>
    </w:p>
    <w:p>
      <w:pPr>
        <w:pStyle w:val="Normal"/>
        <w:ind w:firstLine="720"/>
        <w:rPr/>
      </w:pPr>
      <w:r>
        <w:rPr/>
        <w:t xml:space="preserve">During the hostage situation, the two main male characters are thrown head to head in an all out power struggle. Both Lester and Behrani have sunk so deep into the prototypical male role that they lose all their humanity; one dying for pride, the other “thrown to the wolves” prison, separated from family and the women he loves. Dubus’ book is certainly a warning against this “male” conception that compassion and understanding towards others diminishes one’s own power. However the females of the novels, Kathy and Nadi, certainly fare no better then Lester and Behrani. Always willing to defer their own power, turn the gun on themselves, these women represent the extreme at the other end of the spectrum. Ultimately, through these examples Dubus shows that a balance of strength and understanding, the stereotypical male and female characteristics, are necessary for positive human interaction, and in the case of </w:t>
      </w:r>
      <w:r>
        <w:rPr>
          <w:u w:val="single"/>
        </w:rPr>
        <w:t>House of Sand and Fog</w:t>
      </w:r>
      <w:r>
        <w:rPr/>
        <w:t xml:space="preserve">, a nonviolent resolution to conflict. </w:t>
      </w:r>
    </w:p>
    <w:p>
      <w:pPr>
        <w:pStyle w:val="Normal"/>
        <w:ind w:firstLine="720"/>
        <w:rPr/>
      </w:pPr>
      <w:r>
        <w:rPr/>
      </w:r>
    </w:p>
    <w:p>
      <w:pPr>
        <w:pStyle w:val="Normal"/>
        <w:ind w:firstLine="720"/>
        <w:rPr/>
      </w:pPr>
      <w:r>
        <w:rPr/>
      </w:r>
    </w:p>
    <w:p>
      <w:pPr>
        <w:pStyle w:val="Normal"/>
        <w:rPr/>
      </w:pPr>
      <w:r>
        <w:rPr/>
        <w:t>LAURA’S</w:t>
      </w:r>
    </w:p>
    <w:p>
      <w:pPr>
        <w:pStyle w:val="Normal"/>
        <w:ind w:firstLine="720"/>
        <w:rPr/>
      </w:pPr>
      <w:r>
        <w:rPr/>
      </w:r>
    </w:p>
    <w:p>
      <w:pPr>
        <w:pStyle w:val="Normal"/>
        <w:ind w:firstLine="720"/>
        <w:rPr/>
      </w:pPr>
      <w:r>
        <w:rPr/>
      </w:r>
    </w:p>
    <w:p>
      <w:pPr>
        <w:pStyle w:val="Normal"/>
        <w:ind w:firstLine="720"/>
        <w:rPr/>
      </w:pPr>
      <w:r>
        <w:rPr/>
        <w:t>During the hostage situation, the two main male characters are thrown head to head in an all out power struggle. Both Lester and Behrani are so unwilling to compromise or understand the other that each loses what he loves most.  Behrani watches his son die, and Lester will never see Kathy again.  If the traditionally male need to assert one’s power over others in order to achieve goals had been absent from the equation, a much less tragic outcome would have been possible.  But without taking the time to understand one another, Lester and Behrani could never find a peaceful resolution to their probl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52:00Z</dcterms:created>
  <dc:creator>MERSD </dc:creator>
  <dc:description/>
  <dc:language>en-US</dc:language>
  <cp:lastModifiedBy>MERPS </cp:lastModifiedBy>
  <dcterms:modified xsi:type="dcterms:W3CDTF">2004-02-12T15:52:00Z</dcterms:modified>
  <cp:revision>2</cp:revision>
  <dc:subject/>
  <dc:title>ANNE’S</dc:title>
</cp:coreProperties>
</file>